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1.17) 03-06.5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2-Е1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9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 .О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8 «Западный подъезд к г. Коро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9 «Южный подъезд к г. Короч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9 «Южный подъезд к г. Короч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      «Белгород-Новый Оскол-Советское, км. 8+200-км. 216+100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 «Северо-восточный обход г. Белгоро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6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2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4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47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</w:tr>
      <w:tr>
        <w:trPr>
          <w:trHeight w:val="46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8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44"/>
      <w:szCs w:val="4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6:00Z</dcterms:created>
  <dc:creator/>
  <dc:description/>
  <dc:language>en-US</dc:language>
  <cp:lastModifiedBy/>
  <dcterms:modified xsi:type="dcterms:W3CDTF">2018-03-21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